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6/2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7. září 202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Odepsání nevymožitelné pohledáv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odepsat pohledávku ve výši 94,- Kč z účetní evidence TS Strakonice, s.r.o., správa bytového hospodářství,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Heading2"/>
        <w:rPr/>
      </w:pPr>
      <w:r>
        <w:rPr/>
        <w:t>2) Aktualizace plánu oprav a údržby bytového fondu na rok 2022: opravy po zaplavení objektu ze dne 27.6.2022  na adrese Rybniční 1283, Strako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rovedením oprav po zaplavení domu Rybniční 1283, Strakonice ze dne 27.6.2022. Opravy prostorů šaten pečovatelské služby, které jsou pod úrovní terénu a opravy bočního vchodu domu na adrese Rybniční 1283, Strakonice. Cena realizace dle rozpočtu včetně DPH činí </w:t>
      </w:r>
    </w:p>
    <w:p>
      <w:pPr>
        <w:pStyle w:val="Normal"/>
        <w:jc w:val="both"/>
        <w:rPr/>
      </w:pPr>
      <w:r>
        <w:rPr/>
        <w:t xml:space="preserve">230 748,- Kč a bude uhrazena z rozpočtu na údržbu a opravy bytového fondu. Tento náklad na realizaci opravy bude uplatněn z pojistky města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2:00Z</dcterms:created>
  <dc:creator>standa</dc:creator>
  <dc:description/>
  <cp:keywords/>
  <dc:language>en-US</dc:language>
  <cp:lastModifiedBy>Radmila Brušáková</cp:lastModifiedBy>
  <cp:lastPrinted>2022-08-31T13:11:00Z</cp:lastPrinted>
  <dcterms:modified xsi:type="dcterms:W3CDTF">2022-08-31T13:47:00Z</dcterms:modified>
  <cp:revision>4</cp:revision>
  <dc:subject/>
  <dc:title>25/01  název materiálu – Styl Nadpis 1</dc:title>
</cp:coreProperties>
</file>